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2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для дворника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35-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К самостоятельной работе дворником допускаются лица в возрасте не моложе 18 лет, прошедшие соответствующую подготовку, инструктаж по охране труда, медицинский осмотр и не имеющие противопоказаний по состоянию здоровь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При работе дворником соблюдать правила внутреннего трудового распорядка, установленные режимы труда и отдых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При работе дворником возможно воздействие на работающих сле</w:t>
        <w:softHyphen/>
        <w:t>дующих опасных производственных факторов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ы при работе неисправным инструментом и приспособлениями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ы при падении на скользких пешеходных дорожках и обледе</w:t>
        <w:softHyphen/>
        <w:t>невших ступенях лестниц в зимнее время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возникновение пожара при пользовании открытым огнем и при сжи</w:t>
        <w:softHyphen/>
        <w:t>гании мусора на территор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4.При работе дворником должна использоваться следующая спецодежда: костюм хлопчатобумажный, фартук с нагрудником хлопчатобумаж</w:t>
        <w:softHyphen/>
        <w:t>ный, рукавицы; зимой, кроме того, куртка (на утепляющей прокладке и ва</w:t>
        <w:softHyphen/>
        <w:t>ленки, галоши на валенки), а летом плащ (непромокаемый)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5.При работе дворником соблюдать правила пожарной безопасности, знать места расположения первичных средств пожаротуш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6.При несчастном случае пострадавший или очевидец несчастного случая должен сообщить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7.В процессе работы соблюдать правила ношения спецодежды, пра</w:t>
        <w:softHyphen/>
        <w:t>вила личной гигиены, содержать в чистоте рабочее мест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8. Лица, допустившие невыполнение или нарушение инструкции по охране труда, привлекаются к дисциплинарной ответственности в со</w:t>
        <w:softHyphen/>
        <w:t>ответствии с правилами внутреннего трудового распорядка и, при не</w:t>
        <w:softHyphen/>
        <w:t>обходимости, подвергаются внеочередной проверке знаний норм и пра</w:t>
        <w:softHyphen/>
        <w:t>вил охраны труд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 труда пере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Надеть спецодежд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2.Убедиться в исправности рабочего инструмента и приспособлени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3.Осмотреть рабочее место, определить объем и вид работ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4.Убедиться в исправности освещения территор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работы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3.1. Уборку территории учреждения проводить ежедневно,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3.2. В зимнее время своевременно очищать от снега и льда ступени лестниц, пешеходные дорожки и посыпать их песк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3. Во избежание травм не класть грабли, скребки, мотыги и другой инструмент заостренной частью вверх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4. Перед поливкой газонов, клумб, дорожек убедиться в исправности поливочного шланга и мест его соедин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5. Не проводить какие-либо работы вблизи находящихся под напряжением кабелей, оголенных проводов и контакто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6. Не собирать мусор, битые стекла и другие острые предметы незащищенными руками, использовать для этих целей рукавиц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7. Для предупреждения пожара не сжигать мусор, сухую траву и листья на территории учреждения, собирать и выносить или вывозить их за территорию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8. Промывку урн проводить с обязательной дезинфекцией дезрастворами, используя для этого резиновые перчатк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0.Работу по обрезке кустарников проводить в рукавицах и защит</w:t>
        <w:softHyphen/>
        <w:t>ных очках. Обрезку высоких кустарников проводить с лестниц-стремянок с металлическими наконечниками на ножках. Не приставлять лестницу к веткам деревьев и кустарнико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1.При возникновении пожара немедленно сообщить о пожаре в бли</w:t>
        <w:softHyphen/>
        <w:t>жайшую пожарную часть, администрации учреждения и приступить к ту</w:t>
        <w:softHyphen/>
        <w:t>шению очага возгорания с помощью первичных средств пожаротуш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2.При выходе из строя рабочего инструмента работу прекратить и отремонтировать инструмент или заменить его други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3.При получении травмы оказать первую помощь пострадавшему, со</w:t>
        <w:softHyphen/>
        <w:t>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5. Требования охраны труда по окончании работы  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 1 . Привести в порядок рабочий инструмент и убрать его в кладовую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2. Снять спецодежду и тщательно вымыть руки с мылом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5"/>
        <w:shd w:fill="FFFFFF" w:val="clear"/>
        <w:spacing w:lineRule="atLeast" w:line="312"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4:58:00Z</dcterms:created>
  <dc:creator>ДЮЦ</dc:creator>
  <dc:description/>
  <cp:keywords/>
  <dc:language>en-US</dc:language>
  <cp:lastModifiedBy>user</cp:lastModifiedBy>
  <dcterms:modified xsi:type="dcterms:W3CDTF">2018-05-23T19:34:00Z</dcterms:modified>
  <cp:revision>9</cp:revision>
  <dc:subject/>
  <dc:title/>
</cp:coreProperties>
</file>